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36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</w:rPr>
        <w:t>202</w:t>
      </w:r>
      <w:r>
        <w:rPr>
          <w:rFonts w:eastAsia="微软雅黑" w:cs="微软雅黑" w:ascii="微软雅黑" w:hAnsi="微软雅黑"/>
          <w:b/>
          <w:bCs/>
          <w:sz w:val="28"/>
          <w:szCs w:val="36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深圳设计周之</w:t>
      </w:r>
      <w:r>
        <w:rPr>
          <w:rFonts w:ascii="微软雅黑" w:hAnsi="微软雅黑" w:cs="微软雅黑" w:eastAsia="微软雅黑"/>
          <w:b/>
          <w:bCs/>
          <w:sz w:val="28"/>
          <w:szCs w:val="36"/>
          <w:lang w:eastAsia="zh-CN"/>
        </w:rPr>
        <w:t>第</w:t>
      </w: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bCs/>
          <w:sz w:val="28"/>
          <w:szCs w:val="36"/>
          <w:lang w:eastAsia="zh-CN"/>
        </w:rPr>
        <w:t>届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宝安文创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  <w:lang w:eastAsia="zh-CN"/>
        </w:rPr>
        <w:t>团队</w:t>
      </w: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参赛编号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ascii="微软雅黑" w:hAnsi="微软雅黑" w:cs="微软雅黑" w:eastAsia="微软雅黑"/>
          <w:sz w:val="18"/>
          <w:szCs w:val="18"/>
          <w:lang w:eastAsia="zh-CN"/>
        </w:rPr>
        <w:t>组委会填写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539"/>
        <w:gridCol w:w="1704"/>
        <w:gridCol w:w="1704"/>
        <w:gridCol w:w="1706"/>
      </w:tblGrid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团队名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邮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现所在地</w:t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主创设计师（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名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18"/>
                <w:szCs w:val="18"/>
                <w:lang w:val="en-US" w:eastAsia="zh-CN" w:bidi="ar-SA"/>
              </w:rPr>
              <w:t>省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18"/>
                <w:szCs w:val="18"/>
                <w:lang w:val="en-US" w:eastAsia="zh-CN" w:bidi="ar-SA"/>
              </w:rPr>
              <w:t>市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18"/>
                <w:szCs w:val="18"/>
                <w:lang w:val="en-US" w:eastAsia="zh-CN" w:bidi="ar-SA"/>
              </w:rPr>
              <w:t>区</w:t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作品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32"/>
                <w:szCs w:val="32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1"/>
                <w:szCs w:val="21"/>
                <w:lang w:val="en-US" w:eastAsia="zh-CN"/>
              </w:rPr>
              <w:t>示例：喜上眉梢原创国风首饰</w:t>
            </w:r>
          </w:p>
        </w:tc>
      </w:tr>
      <w:tr>
        <w:trPr>
          <w:trHeight w:val="19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作品简介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00"/>
              <w:jc w:val="both"/>
              <w:textAlignment w:val="auto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eastAsia="zh-CN" w:bidi="ar-SA"/>
              </w:rPr>
              <w:t>概括介绍设计作品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（不超过</w:t>
            </w: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21"/>
                <w:szCs w:val="21"/>
                <w:lang w:val="en-US" w:eastAsia="zh-CN" w:bidi="ar-SA"/>
              </w:rPr>
              <w:t>示例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100" w:after="0"/>
              <w:ind w:left="0" w:right="0" w:firstLine="360"/>
              <w:jc w:val="both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檐下游彩绘，木雕封檐板。木雕历史悠久，距今已</w:t>
            </w: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7000</w:t>
            </w: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多年。作品选取宝安代表性木雕建筑中的“喜上眉梢”、“柁墩花框”等元素，以符合现代审美的创作风格设计了“喜上眉梢”原创国风首饰。作品既体现传统文化与现代审美的交融，又通过首饰设计将传承文化定格于日常生活之中。</w:t>
            </w:r>
          </w:p>
        </w:tc>
      </w:tr>
      <w:tr>
        <w:trPr>
          <w:trHeight w:val="355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创意设计说明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00"/>
              <w:jc w:val="both"/>
              <w:textAlignment w:val="auto"/>
              <w:rPr>
                <w:rFonts w:ascii="微软雅黑" w:hAnsi="微软雅黑" w:eastAsia="微软雅黑" w:cs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可结合创作灵感、创意和制作工艺进行简要描述，注意需要标注清楚所使用的文化元素取自哪里。（不超过</w:t>
            </w: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600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21"/>
                <w:szCs w:val="21"/>
                <w:lang w:val="en-US" w:eastAsia="zh-CN" w:bidi="ar-SA"/>
              </w:rPr>
              <w:t>示例：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元素来源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来源于：昂稹陈公祠封檐板上的“喜上眉梢”木雕；西乡街道乐群社区绮云书室的“花开富贵”木雕柁墩花框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创作灵感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设计师将“喜上眉梢”的传统吉祥寓意定格在日常可佩戴的首饰之中，以胸针、耳环、项圈三种类型的首饰组合系列，既满足多种现代佩戴需求，又将传统文化元素与当代审美风格相融合，以“喜上眉梢”的美好寓意诠释深圳人民当下的生活情态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创意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在项圈设计中，设计师以传统的玉石雕琢工艺来刻画盛开梅花的姿态，右侧的三颗绿色宝石模拟露珠，与左边的三颗红宝相呼应，项圈的细节设计使项圈呈现出梅枝的视觉效果，珐琅塑造的喜鹊则完美还原喜鹊的真实形态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耳环设计中，设计师将喜鹊登梅的纹饰与传统的木雕柁墩花框相结合，在以喜鹊登梅纹饰传承深圳城市记忆的同时，又以柁墩花框凸显传统文化之中的留白之美。小巧的梅花环与梅花纹饰相呼应，珍珠链条与尾端的流苏让“喜上眉梢”耳环更具设计感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胸针设计中，选取简洁的喜上眉梢图案，凸显简洁大气，悬挂的红玛瑙灯笼丰富了胸针的色彩，又象征了喜庆红火的美好寓意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工艺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玉石雕琢工艺在我国拥有拥有悠久的历史。本系列中，设计师以玉石雕琢工艺来呈现梅花盛开的姿态，以传统工艺描绘城市记忆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珐琅工艺自元朝传入中国，在明代发展至顶峰。本系列中，设计师运用珐琅工艺来还塑造喜鹊的样子，与玉石雕琢的梅花相融合，丰富设计整体表达。</w:t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承诺书：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参赛作品必须为选手原创设计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严禁违规仿制、拷贝抄袭。由此引起的一切纠纷和法律责任由参赛作者自行承担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大赛获奖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参赛作品版权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归属于主办方所有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主办单位及承办单位拥有对全部参赛作品进行展示、报道、宣传及用于市场活动的权利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作品作者对其作品享有署名权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本次活动不收取任何报名费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作品参赛后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即视为参赛者自动接受本次大赛所有规定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  <w:lang w:eastAsia="zh-CN"/>
              </w:rPr>
              <w:t>；</w:t>
            </w:r>
          </w:p>
          <w:p>
            <w:pPr>
              <w:pStyle w:val="1"/>
              <w:ind w:left="0" w:hanging="0"/>
              <w:rPr>
                <w:rFonts w:eastAsia="微软雅黑"/>
                <w:highlight w:val="yellow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、报名表提交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word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文档格式即可。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签  名：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x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年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日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微软雅黑" w:cs="宋体" w:ascii="宋体" w:hAnsi="宋体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注意事项：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参赛者须如实填写报名信息，按照报名表各项内容认真填写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联系方式</w:t>
      </w:r>
      <w:r>
        <w:rPr>
          <w:rFonts w:ascii="微软雅黑" w:hAnsi="微软雅黑" w:cs="微软雅黑" w:eastAsia="微软雅黑"/>
          <w:b/>
          <w:bCs/>
          <w:kern w:val="2"/>
          <w:sz w:val="18"/>
          <w:szCs w:val="18"/>
        </w:rPr>
        <w:t>：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岳小姐：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131 4344 9511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；王小姐：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137 9448 9391</w:t>
      </w:r>
    </w:p>
    <w:p>
      <w:pPr>
        <w:pStyle w:val="Style15"/>
        <w:snapToGrid w:val="false"/>
        <w:spacing w:lineRule="exact" w:line="560" w:before="0" w:after="0"/>
        <w:ind w:left="0" w:right="0" w:firstLine="1446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</w:r>
    </w:p>
    <w:p>
      <w:pPr>
        <w:pStyle w:val="1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Administrator</dc:creator>
  <dc:description/>
  <dc:language>en-US</dc:language>
  <cp:lastModifiedBy>Haily</cp:lastModifiedBy>
  <cp:lastPrinted>2020-05-26T15:39:00Z</cp:lastPrinted>
  <dcterms:modified xsi:type="dcterms:W3CDTF">2025-08-18T01:4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A372381724AA4A7748878728436B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FlNmU0MzMxMGQ4MWM5NjdhZjNmYjY4OGMyMjY4MGUiLCJ1c2VySWQiOiIyMTA0MTM3NDcifQ==</vt:lpwstr>
  </property>
  <property fmtid="{D5CDD505-2E9C-101B-9397-08002B2CF9AE}" pid="5" name="commondata">
    <vt:lpwstr>commondata</vt:lpwstr>
  </property>
</Properties>
</file>